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4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Villa di S. Lorenzo</w:t>
            </w:r>
            <w:r>
              <w:rPr/>
              <w:t xml:space="preserve"> _______________________________________________________ Frazione: </w:t>
            </w:r>
            <w:r>
              <w:rPr>
                <w:b/>
                <w:color w:val="FF0000"/>
              </w:rPr>
              <w:t>S. LORENZO A VIGLIANO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</w:t>
            </w:r>
            <w:r>
              <w:rPr>
                <w:b/>
                <w:color w:val="FF0000"/>
              </w:rPr>
              <w:t>di S. Lorenzo a Vigliano</w:t>
            </w:r>
            <w:r>
              <w:rPr/>
              <w:t xml:space="preserve"> ___________________________________________________ N°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21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XIX secolo</w:t>
            </w:r>
            <w:r>
              <w:rPr/>
              <w:t xml:space="preserve"> 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557 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-1791335</wp:posOffset>
                      </wp:positionV>
                      <wp:extent cx="329374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74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0230" cy="17284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5421" t="-9" r="9631" b="243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0230" cy="1728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35pt;height:144.45pt;mso-wrap-distance-left:9.05pt;mso-wrap-distance-right:9.05pt;mso-wrap-distance-top:0pt;mso-wrap-distance-bottom:0pt;margin-top:-141.05pt;mso-position-vertical-relative:text;margin-left:1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0230" cy="17284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5421" t="-9" r="9631" b="243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0230" cy="172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426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26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9985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98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8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985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98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 </w:t>
            </w:r>
            <w:r>
              <w:rPr>
                <w:b/>
                <w:color w:val="FF0000"/>
              </w:rPr>
              <w:t>Parco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Piccola cappella in stile  neo-gotico, intitolata a Santa Maria della Buona Speranza. Fu costruita probabilmente alla fine dell’Ottocento.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4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339590" cy="61779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9590" cy="6177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54805" cy="60852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54805" cy="6085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7pt;height:486.4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4805" cy="60852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4805" cy="6085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5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Matteo Pacini</cp:lastModifiedBy>
  <cp:lastPrinted>2003-01-03T12:07:00Z</cp:lastPrinted>
  <dcterms:modified xsi:type="dcterms:W3CDTF">2004-05-26T07:39:00Z</dcterms:modified>
  <cp:revision>64</cp:revision>
  <dc:subject/>
  <dc:title>COMUNE DI  </dc:title>
</cp:coreProperties>
</file>